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bCs/>
          <w:sz w:val="26"/>
          <w:szCs w:val="26"/>
        </w:rPr>
      </w:pPr>
      <w:r>
        <w:rPr>
          <w:rFonts w:cs="Arial Black" w:ascii="Arial Black" w:hAnsi="Arial Black"/>
          <w:b/>
          <w:bCs/>
          <w:sz w:val="26"/>
          <w:szCs w:val="26"/>
        </w:rPr>
        <w:t>OPIS DO KOSZTORYSU OFERTOWEGO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 xml:space="preserve">Budowa kanalizacji sanitarnej - </w:t>
        <w:br/>
        <w:t>Jawty Wielkie-Bałoszyce gm.Susz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ztorys ofertowy opracowano zgodnie z zasadami określonymi w Dz. U. Nr 130 poz. 1389 – Rozporządzenie Ministra Infrastruktury z dnia 18 maja 2004 r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techniczne sieci kanalizacji sanitarnej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Zaprojektowano sieć tłoczną z rur PE o całkowitej długości L=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2325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 xml:space="preserve">,00 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Na trasie odcinka sieci od istniejącej przepompowni Pist. do istniejącej studzienki Sist. zaprojektowano usytuowanie 1 studni rewizyjno – odpowietrzającej. </w:t>
      </w:r>
    </w:p>
    <w:p>
      <w:pPr>
        <w:pStyle w:val="WWTekstpodstawowy2"/>
        <w:spacing w:lineRule="atLeast" w:line="100"/>
        <w:ind w:left="0" w:right="0" w:firstLine="708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Studzienki zaprojektowano wg PN-92/B-10729 „Studzienki kanalizacyjne”. Wszystkie elementy betonowe i żelbetowe (studzienek) po oczyszczeniu należy dwukrotnie zagruntować roztworem do gruntowania wg. PN-59/B-24662. Po wyschnięciu po około 24 h należy nałożyć jednokrotnie powłokę z lepiku asfaltowego, bez wypełniaczy, stosowanego na gorąco wg. PN-58/B-96177.</w:t>
      </w:r>
    </w:p>
    <w:p>
      <w:pPr>
        <w:pStyle w:val="WWTekstpodstawowy2"/>
        <w:spacing w:lineRule="atLeast" w:line="100"/>
        <w:ind w:left="0" w:right="0" w:firstLine="708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W miejscach przejścia kanałów przez ściany studzienki rewizyjno - odpowietrzającej w ścianach studni należy wykonać otwory o średnicy 4 cm większe od zewnętrznej średnicy rur PE.</w:t>
      </w:r>
    </w:p>
    <w:p>
      <w:pPr>
        <w:pStyle w:val="WWTekstpodstawowy2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ab/>
        <w:t xml:space="preserve">Roboty montażowe wykonywać zgodnie z „Warunkami technicznymi wykonania </w:t>
        <w:br/>
        <w:t>i odbioru robót budowlano – montażowych cz. 2 Instalacje sanitarne i przemysłowe”.</w:t>
      </w:r>
    </w:p>
    <w:p>
      <w:pPr>
        <w:pStyle w:val="WWTekstpodstawowywcity2"/>
        <w:spacing w:lineRule="auto" w:line="360"/>
        <w:ind w:left="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</w:r>
    </w:p>
    <w:p>
      <w:pPr>
        <w:pStyle w:val="WWTekstpodstawowywcity2"/>
        <w:spacing w:lineRule="auto" w:line="360"/>
        <w:ind w:left="0" w:right="0" w:hanging="0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a antykorozyjne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projektowane rury PE nie wymagają zabezpieczenia antykorozyjnego, natomiast wszystkie rurociągi betonowe, elementy betonowe i żelbetowe (studzienki) po oczyszczeniu należy dwukrotnie zagruntować roztworem do gruntowania wg PN-59/B-24662 o nazwie handlowej „pitizol-P’, „abizol-R” i „asfaltina”. Po wyschnięciu po około 24 h należy nałożyć jednokrotnie powłokę z lepiku asfaltowego, bez wypełniaczy, stosowanego na gorąco wg. PN-58/B-96177 o nazwie handlowej „lepik asfaltowy”. W miejscach przejścia kanałów przez ściany studzienek rewizyjnych w ścianach studni należy wykonać otwory o średnicy 4 cm większe od zewnętrznej średnicy rur PE, przestrzeń pomiędzy rurą a ścianą studzienki uszczelnić sznurem konopnym i kitem asfaltowym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boty ziemne pod sieci.</w:t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>
          <w:sz w:val="20"/>
        </w:rPr>
      </w:pPr>
      <w:r>
        <w:rPr>
          <w:sz w:val="20"/>
        </w:rPr>
        <w:t>Prace geodezyjne.</w:t>
      </w:r>
    </w:p>
    <w:p>
      <w:pPr>
        <w:pStyle w:val="Normal"/>
        <w:ind w:left="0" w:right="0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e geodezyjne związane z wyznaczaniem i realizacją hydrotechnicznych budowli ziemnych obejmują między innymi: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wyznaczanie i stabilizację w terenie (w nawiązaniu do stałej osnowy geodezyjnej) roboczej osnowy realizacyjnej dostosowanej do kształtu i poszczególnych elementów sieci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wyznaczenie, w oparciu o roboczą osnowę realizacyjną, elementów geometrycznych sieci takich jak osie, obrysy, krawędzie, załamania itp.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) wyznaczenie na terenie budowy jw. bezpośrednim jej sąsiedztwie odpowiedniej ilości reperów wysokościowych, przy czym punkty te powinny być dowiązane do geodezyjnej osnowy wysokościowej obowiązującej na tym terenie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wyznaczenie oraz kontrolę w czasie realizacji budowli wymaganych nachyleń skarp, spadków, osiadania itp.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) wykonywanie w czasie realizacji budowli (lub poszczególnych jej etapów) pomiarów inwentaryzacyjnych urządzeń i elementów zakończonych oraz sporządzanie planów sytuacyjno-wysokościowych budowli i ich aktualizację. </w:t>
      </w:r>
    </w:p>
    <w:p>
      <w:pPr>
        <w:pStyle w:val="Normal"/>
        <w:ind w:left="284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miar inwentaryzacyjny budowli lub jej części należy wykonać zanim stanie się ona niedostępna.</w:t>
      </w:r>
    </w:p>
    <w:p>
      <w:pPr>
        <w:pStyle w:val="Normal"/>
        <w:ind w:left="284" w:right="0" w:hanging="284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Roboty przygotowawcze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rFonts w:cs="Arial" w:ascii="Arial" w:hAnsi="Arial"/>
          <w:bCs/>
          <w:sz w:val="20"/>
          <w:szCs w:val="20"/>
        </w:rPr>
        <w:t>Roboty przygotowawcze polegają na zorganizowaniu placu budowy z uwzględnieniem budynków, pomieszczeń administracyjnych i socjalno - bytowych oraz magazynowych, placów składowych oraz transportu wewnętrzneg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robót przygotowawczych należy zaliczyć tyczenie trasy i oznaczenie lokalizacji obiektów  i uzbrojenia. Do tych robót należą również wszelkie zabezpieczenia placu budowy, mostki dla pieszych, oraz tymczasowe przejazdy itp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>Roboty ziemn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Roboty ziemne wykonywać mechanicznie jako szeroko przestrzenne oraz wąsko przestrzenne o ścianach pionowych umocnionych – w zależności od warunków terenowych i kolizji z istniejącym uzbrojeniem terenu. Większość wykopów odbywać się będzie w gruncie kat. III. Umocnione ściany wykopu powinny być pionowe, a rozparcia odeskowania ustawione poziomo. Rozpory powinny być dokładnie zabezpieczone przed możliwością rozluźnienia i obsuwania się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 wykonywaniu wykopów za pomocą koparek mechanicznych nie należy przekraczać projektowanych głębokości. Na  dnie powinna być pozostawiona niedokopana warstwa ziemi na spodzie wykopu o grubości około 20 cm. Warstwę tę należy usuwać ręcznie bezpośrednio przed układaniem przew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parciu o uzgodnione plany sytuacyjno – wysokościowe i profile podłużne ustalić lokalizację uzbrojenia podziemnego i wykonać ręcznie próbne przekopy w celu ich odsłonięcia. Odkryte uzbrojenie podziemne należy podwiesić i zabezpieczyć przed uszkodzeniami mechanicznymi. W przypadku natrafienia na niezidentyfikowane uzbrojenie należy powiadomić użytkownika uzbrojenia i przy udziale nadzoru inwestorskiego ustalić dalszy tok postępowania robót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a odcinkach skrzyżowań z istniejącym uzbrojeniem podziemnym oraz w miejscach zbliżeń, wykopy wykonywać ręcznie ze szczególną ostrożnością.</w:t>
      </w:r>
    </w:p>
    <w:p>
      <w:pPr>
        <w:pStyle w:val="WWTekstblokowy"/>
        <w:ind w:left="0" w:right="0" w:firstLine="708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Zasypkę rurociągów wykonywać ręcznie z jednoczesnym mechanicznym zagęszczaniem gruntu, warstwami co 30 cm dla gruntu kat. III, aż do uzyskania wskaźnika zagęszczenia gruntu Wz = 1,0 szczególnie pod jezdniami utwardzonymi i w ich pobliżu oraz do uzyskania wskaźnika zagęszczenia gruntu Wz= 0,70 – 0,80 w terenie zielonym i nieużytkowym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konywaniu i zasypywaniu wykopów należy przestrzegać postanowień zawartych w normie przedmiotowej i „Warunkach Technicznych Wykonania i Odbioru. Roboty Ziemne”.</w:t>
      </w:r>
    </w:p>
    <w:p>
      <w:pPr>
        <w:pStyle w:val="Normal"/>
        <w:ind w:left="0" w:right="-142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before="0" w:after="120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67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15pt;mso-wrap-distance-left:0pt;mso-wrap-distance-right:0pt;mso-wrap-distance-top:0pt;mso-wrap-distance-bottom:0pt;margin-top:0.05pt;mso-position-vertical-relative:text;margin-left:216.1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ind w:left="0" w:right="0" w:hanging="0"/>
      <w:outlineLvl w:val="0"/>
    </w:pPr>
    <w:rPr>
      <w:rFonts w:ascii="Arial" w:hAnsi="Arial" w:cs="Arial"/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1"/>
    </w:pPr>
    <w:rPr>
      <w:rFonts w:ascii="Arial" w:hAnsi="Arial" w:cs="Arial"/>
      <w:b/>
      <w:shadow/>
      <w:color w:val="00FF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851" w:firstLine="708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WWTekstblokowy">
    <w:name w:val="WW-Tekst blokowy"/>
    <w:basedOn w:val="Normal"/>
    <w:qFormat/>
    <w:pPr>
      <w:ind w:left="225" w:right="-142" w:hanging="0"/>
    </w:pPr>
    <w:rPr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keepLines/>
      <w:widowControl w:val="false"/>
      <w:ind w:left="142" w:right="0" w:hanging="142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50:00Z</dcterms:created>
  <dc:creator>Ryszard Tretau</dc:creator>
  <dc:description/>
  <dc:language>en-US</dc:language>
  <cp:lastModifiedBy>damian</cp:lastModifiedBy>
  <cp:lastPrinted>2009-09-09T13:12:00Z</cp:lastPrinted>
  <dcterms:modified xsi:type="dcterms:W3CDTF">2008-04-16T11:09:00Z</dcterms:modified>
  <cp:revision>3</cp:revision>
  <dc:subject/>
  <dc:title>OPIS DO KOSZTORYSU INWESTORSKIEGO DLA SIECI KANALIZACJI</dc:title>
</cp:coreProperties>
</file>